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91" w:after="0"/>
        <w:ind w:left="168" w:hanging="7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 о комиссии по урегулированию споров между участниками образовательных отношений м</w:t>
      </w:r>
      <w:r>
        <w:rPr>
          <w:rFonts w:cs="Times New Roman" w:ascii="Times New Roman" w:hAnsi="Times New Roman"/>
          <w:b/>
          <w:bCs/>
          <w:sz w:val="28"/>
          <w:szCs w:val="28"/>
        </w:rPr>
        <w:t>униципального бюджетного общеобразовательного учреждения  «Гимназия №10» Авиастроительного района г.Казани</w:t>
      </w:r>
    </w:p>
    <w:p>
      <w:pPr>
        <w:pStyle w:val="Normal"/>
        <w:shd w:fill="FFFFFF" w:val="clear"/>
        <w:spacing w:lineRule="exact" w:line="283" w:before="91" w:after="0"/>
        <w:ind w:left="168" w:hanging="7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комиссии по урегулированию споров между участниками образовательных отношений (далее - Положение) устанавливает порядок создания, организации работы, принятия и исполнения решений Комиссией по урегулированию споров между участниками образовательных отношений Муниципального бюджетного общеобразовательного учреждения «Гимназия №10» Авиастроительного района г.Казани (далее - Комиссия, гимназия соответственно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ложения утверждено с учетом мнения общественных объединений обучающихся, родителей (законных представителей) несовершеннолетних обучающихся, педагогического совета гимназ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создается в соответствии со статьей 45 Федерального закона от 29 декабря 2012 г. № 273-Ф3 «Об образовании в Российской Федерации» в целях урегулирования разногласий между участниками образовательных отношений по вопросам реализации права на образование, в том числе в случая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я конфликта интересов педагогического работник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я локальных нормативных актов гимназии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я решений о применении к обучающимся дисциплинарного взыскания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проведения государственной итоговой аттестации выпускников, промежуточной и текущей аттестации учащих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создания, организации работы, принятия решений Комиссией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создается в составе 6 членов из равного числа представителей совершеннолетних обучающихся, родителей (законных представителей) несовершеннолетних обучающихся и работников гимназ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гирование представителей участников образовательных отношений в состав Комиссии осуществляется общественными объединениями обучающихся, родителей (законных представителей) несовершеннолетних обучающихся, общим собранием коллектива гимназии соответственн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состав Комиссии утверждается приказом директора гимназ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рок полномочий Комиссии составляет два го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Члены Комиссии осуществляют свою деятельность на безвозмездной основ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срочное прекращение полномочий члена Комиссии осуществляетс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на основании личного заявления члена Комиссии об исключении из его состав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о требованию не менее 2/3 членов Комиссии, выраженному в письменной форме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в случае отчисления из гимназии обучающегося – члена Комиссии, обучающегося, родителем (законным представителем) которого является член Комиссии, или увольнения работника – члена Комисс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лучае досрочного прекращения полномочий члена Комиссии в ее состав избирается новый представитель от соответствующей категории участников образовательного процесса в соответствии с п. 4 настоящего Полож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целях организации работы Комиссия избирает из своего состава председателя и секретар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Комиссия собирается по мере необходимости. Решение о проведении заседания Комиссии принимается ее председателем на основании обращения (жалобы, заявления, предложения) участника образовательных отношений не позднее 3 учебных дней с момента поступления такого обращ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бращение подается в письменной форме. В жалобе указываются конкретные факты, признаки, обстоятельства нарушений прав участников образовательных отношений; лица, допустившие нарушения (если они известны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Комиссия принимает решения не позднее 10 учебных дней с момента начала рассмотрения обращения. Сроки принятия решения могут быть увеличены в зависимости от времени, необходимого для детального рассмотрения конфликта, в том числе для изучения документов, сбора информации и проверки ее достоверности. Заседание Комиссии считается правомочным, если на нем присутствовало не менее 2/3 членов Комиссии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Заседание Комиссии проводится в присутствии сторон спора. Перед началом заседания Комиссии в протоколе регистрируются все явившиеся её члены. При наличии письменной просьбы заявителя или (и) оппонента о рассмотрении спора без их участия заседание Комиссии проводится в его (их) отсутстви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ъективного и всестороннего рассмотрения обращений Комиссия вправе привлекать для рассмотрения спорного вопроса свидетелей конфликта, представителей администрации гимназии, представителей ПДН и КДН, специалистов отдела образовании и др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смотрения спорного вопроса об оценке знаний учащегося в рамках текущей или промежуточной аттестации Комиссия вправе создать предметную комиссию из числа педагогов гимназии, а также педагогов иных образовательных учреждений райо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ри возникновении прямой или косвенной личной заинтересованности любого члена Комиссии, которая может привести к конфликту интересов при рассмотрении вопроса, включенного в повестку дня, член Комиссии может быть отстранен от рассмотрения вопроса по существу по личному заявлению, либо по заявлению иных участников засед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Разбирательство в Комиссии осуществляется в пределах тех требований и по тем основаниям, которые изложены в заявлении. Изменение предмета и (или) основания, изложенного в заявлении, в процессе рассмотрения спора не допускаются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трудовой дисциплин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Комиссия принимает решение простым большинством голосов членов, присутствующих на заседании Комиссии. В случае равенства голосов решающим является голос ее Председателя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В случае установления фактов нарушения прав участников образовательных отношений Комиссия принимает решение, направленное на восстановление нарушенных прав. На лиц, допустивших нарушение прав обучающихся, родителей (законных представителей) несовершеннолетних обучающихся, а также работников организации, Комиссия возлагает обязанности по устранению выявленных нарушений и (или) недопущению нарушений в будуще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арушения прав участников образовательных отношений возникли вследствие принятия решения гимназией, в том числе вследствие издания локального нормативного акта, Комиссия принимает решение об необходимости отмены данного решения гимназии (локального нормативного акта) и указывает срок исполнения реш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тказывает в удовлетворении жалобы на нарушение прав заявителя, если посчитает жалобу необоснованной: отсутствует факт нарушения, отсутствует причинно-следственная связь между нарушением прав лица, подавшего жалобу или его родителя (законного представителя) с одной стороны, и действием (бездействием) других участников образовательных отношений, содержанием локального акта, с другой сторон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Решение Комиссии оформляется протоколом. Копии протокола в течение трех рабочих дней со дня заседания передаются директору гимназии и сторонам спора, а также по решению Комиссии иным заинтересованным лица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Решение Комиссии обязательно для исполнения всеми участниками образовательных отношений и подлежит исполнению в указанный ср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Решения Комиссии могут быть обжалованы в установленном законодательством порядк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Организационно-техническое и документационное обеспечение деятельности Комиссии, а также информирование членов Комиссии о дате, времени и месте проведения заседания, о включенных в повестку дня вопросах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Членам комиссии и лицам, участвовавшим в ее заседаниях, запрещается разглашать конфиденциальные сведения, ставшие им известными в ходе работы Комиссии. Информация, полученная в процессе деятельности Комиссии, может быть использована только в установленном действующим законодательством порядк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членов Комисси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миссия имеет прав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к рассмотрению заявления любого участника образовательных отношений при несогласии с решением или действием руководителя, учителя, классного руководителя, воспитателя, обучающегос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по каждому спорному вопросу, относящемуся к ее компетен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дополнительную документацию, материалы для проведения самостоятель</w:t>
        <w:softHyphen/>
        <w:t>ного изучения вопро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приостанавливать или отменять ранее принятое решение на основании проведенного изучения при согласии конфликтующих сторо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изменения в локальных актах Лицея с целью демократизации основ управления или расширения прав участников образовательных отноше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язанности членов Комисси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Члены Комиссии обязан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ть на всех заседаниях комисс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активное участие в рассмотрении поданных заявлений в устной или письмен</w:t>
        <w:softHyphen/>
        <w:t>ной форм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по заявленному вопросу открытым голосованием (решение считается принятым, если за него проголосовало большинство членов комиссии при присутствии ее членов в полном состав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своевременно решение, если не оговорены дополнительные сроки рассмотре</w:t>
        <w:softHyphen/>
        <w:t>ния заявл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обоснованный ответ заявителю в устной или письменной форме в соответствии с пожеланием заяв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размещается на официальном сайте МБОУ «Гимназия №10» в сети Интернет, на информационном стенде, а также доводится до сведения родителей (законных представителей) учащихся на родительских собраниях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shd w:fill="FFFFFF" w:val="clear"/>
    </w:rPr>
  </w:style>
  <w:style w:type="character" w:styleId="1">
    <w:name w:val="Заголовок №1_"/>
    <w:qFormat/>
    <w:rPr>
      <w:b/>
      <w:bCs/>
      <w:spacing w:val="3"/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/>
    </w:pPr>
    <w:rPr>
      <w:rFonts w:ascii="Times New Roman" w:hAnsi="Times New Roman" w:cs="Times New Roman"/>
      <w:spacing w:val="3"/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0" w:before="300" w:after="420"/>
      <w:jc w:val="both"/>
      <w:outlineLvl w:val="0"/>
    </w:pPr>
    <w:rPr>
      <w:rFonts w:ascii="Times New Roman" w:hAnsi="Times New Roman" w:cs="Times New Roman"/>
      <w:b/>
      <w:bCs/>
      <w:spacing w:val="3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11:00Z</dcterms:created>
  <dc:creator>Юля</dc:creator>
  <dc:description/>
  <dc:language>en-US</dc:language>
  <cp:lastModifiedBy>гимназия</cp:lastModifiedBy>
  <cp:lastPrinted>2017-03-27T13:50:00Z</cp:lastPrinted>
  <dcterms:modified xsi:type="dcterms:W3CDTF">2017-10-12T14:11:00Z</dcterms:modified>
  <cp:revision>3</cp:revision>
  <dc:subject/>
  <dc:title/>
</cp:coreProperties>
</file>